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 - 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ultura wschodniego chrześcijań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unikacja międzykulturo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sem.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jęcia kierunkowe,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de-DE"/>
              </w:rPr>
              <w:t>Dr Jadwiga Skrzypek-Falu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de-DE"/>
              </w:rPr>
              <w:t>Dr Jadwiga Skrzypek-Faluszcza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15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na temat tradycji, historii i podstaw wschodniego chrześcij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w zaawansowanym stopniu koncepcje filozoficzne związane z komunikacją międzykulturową, takie jak relatywizm kulturowy, aksjologia kultury oraz epistemologiczna różnorod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ując się właściwymi ujęciami teoretycznymi rozpoznać, zinterpretować i analizować krytycznie różnego rodzaju wytwory kultury i określić ich rangę w procesie komunikacji międzykulturowej oraz identyfikować ich zaplecze filozof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nia odpowiedzialności za zachowanie dziedzictwa kulturowego, uczestnictwa w życiu kulturalnym (korzystając z różnych jego form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Kościoły orientalne. Tradycje liturgiczne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9" w:hanging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ościoły przedefeskie i przedchalcedońskie – kwestie dogmatyczne. Nestorianizm, monofizytyzm i monoteletyzm. Sobór efeski i sobór chalcedoński – 2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Kościoły nestoriańskie (asyryjskie)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9" w:hanging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ościoły monofizyckie: koptyjski, etiopski, erytrejski, jakobicki, malankarski, ormiański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Kościół melchicki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rześcijaństwo cyrylo-metodiańskie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Kościoły prawosławne – 2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Kościoły unickie o tradycji bizantyjskiej w Europie – 2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Kościoły unickie: syro-malabarski, koptyjski i etiopski, melchicki i ormiański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Literatura chrześcijan orientalnych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Malarstwo wschodnich chrześcijan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Architektura Kościołów wschodnich – 1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Zwyczaje i tradycje ludowe – 1 godz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, EK_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emestr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emestr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dział w wykładach; zaliczenie treści wykładów w przypadku nieobecności na nich studenta; praca semestralna w formie referatu (8-10 stron sformalizowanego tekstu A4) lub prezentacja multimedialna (15-20 minut) z podaniem bibliografi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15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97" w:hRule="atLeast"/>
        </w:trPr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Style w:val="St"/>
                <w:b/>
                <w:smallCaps/>
                <w:szCs w:val="24"/>
              </w:rPr>
              <w:t xml:space="preserve">AtiyaA. S., </w:t>
            </w:r>
            <w:r>
              <w:rPr>
                <w:rStyle w:val="St"/>
                <w:b/>
                <w:i/>
                <w:smallCaps/>
                <w:szCs w:val="24"/>
              </w:rPr>
              <w:t xml:space="preserve">Historia </w:t>
            </w:r>
            <w:r>
              <w:rPr>
                <w:rStyle w:val="Emphasis"/>
                <w:b/>
                <w:smallCaps/>
                <w:szCs w:val="24"/>
              </w:rPr>
              <w:t>Kościołów Wschodnich</w:t>
            </w:r>
            <w:r>
              <w:rPr>
                <w:rStyle w:val="St"/>
                <w:b/>
                <w:smallCaps/>
                <w:szCs w:val="24"/>
              </w:rPr>
              <w:t>, Warszawa 197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uranowić A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Religie, Kościoły i konflikty międzywyznaniowe w regionie Kaukazu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, w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Wprowadzenie do studiów wschodnioeuropejskich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red. M. Korzeniowski, D. Tarasiuk, K. Latawiec, Lublin 2013,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Cyryl i Metody w duchowym dziedzictwie Słowian. Materiały III i IV Konferencji Cyrylometodiańskiej w Białej Podlaskiej. (XXIX i XXXIV Konferencje Podlaskie)</w:t>
            </w:r>
            <w:r>
              <w:rPr>
                <w:b w:val="false"/>
                <w:sz w:val="24"/>
                <w:szCs w:val="24"/>
              </w:rPr>
              <w:t>, red. P. Sotirov, Biała Podlaska 20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órka L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edzictwo Ojców. Ekumeniczny charakter tradycji welehradzkiej, Warszaw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ańkowski T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Orient w polskiej kulturze artystycznej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Wrocław 19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awlicki M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Odkrycie fundamentów kościoła ormiańskiego w Zamościu w 1968 ro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„Kwartalnik Architektury i Urbanistyki”, 1980, z. 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</w:rPr>
              <w:t>Ksiądz Józef Łoziński – człowiek pogranicza, w: Dwa pogranicza: Galicja Wschodnia i Górny Śląsk. Historia – Problemy – Odniesienia</w:t>
            </w:r>
            <w:r>
              <w:rPr/>
              <w:t>, red. Z. Budzyński, Rzeszów 2003, s. 121-12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Kształtowanie się doktryny o Duchu Świętym w Kościele wschodnim</w:t>
            </w:r>
            <w:r>
              <w:rPr/>
              <w:t>, “Zwiastowanie”. Pismo Diecezji Rzeszowskiej, 7:1998, nr 2, s. 121-1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gulewska N.W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ultura syryjska we wczesnym średniowiec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arszawa 19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óchniak D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Eczmiadzyn w IV i V wieku. Z problematyki genezy chrześcijańskiej architektury Armen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„Roczniki Humanistyczne”, T. 26:1978, z. 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Roszko K., Braun J., </w:t>
            </w:r>
            <w:r>
              <w:rPr>
                <w:b w:val="false"/>
                <w:i/>
                <w:iCs/>
                <w:caps w:val="false"/>
                <w:smallCaps w:val="false"/>
                <w:szCs w:val="24"/>
              </w:rPr>
              <w:t>Katalog rękopisów ormiańskich i gruzińskich</w:t>
            </w:r>
            <w:r>
              <w:rPr>
                <w:b w:val="false"/>
                <w:caps w:val="false"/>
                <w:smallCaps w:val="false"/>
                <w:szCs w:val="24"/>
              </w:rPr>
              <w:t>, Warszawa 1958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Siniscalco P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Starożytne Kościoły Wschodnie. Historia i literatura</w:t>
            </w:r>
            <w:r>
              <w:rPr>
                <w:b w:val="false"/>
                <w:caps w:val="false"/>
                <w:smallCaps w:val="false"/>
                <w:szCs w:val="24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nyWeb"/>
              <w:spacing w:before="0" w:after="0"/>
              <w:jc w:val="both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arącz S., </w:t>
            </w:r>
            <w:r>
              <w:rPr>
                <w:i/>
                <w:iCs/>
              </w:rPr>
              <w:t>Żywoty sławnych Ormian w Polsce</w:t>
            </w:r>
            <w:r>
              <w:rPr/>
              <w:t>, Lwów 185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ardach J., </w:t>
            </w:r>
            <w:r>
              <w:rPr>
                <w:i/>
                <w:iCs/>
              </w:rPr>
              <w:t>Ormianie na ziemiach  dawnej polskich</w:t>
            </w:r>
            <w:r>
              <w:rPr/>
              <w:t>, ,,Kwartalnik Historyczny”, T. 90:1983, s. 109-11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endza M., Szymaniuk A., </w:t>
            </w:r>
            <w:r>
              <w:rPr>
                <w:i/>
              </w:rPr>
              <w:t>Starożytne patriarchaty prawosławne</w:t>
            </w:r>
            <w:r>
              <w:rPr/>
              <w:t>, Białystok 200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iedrońska-Słotowa. B., </w:t>
            </w:r>
            <w:r>
              <w:rPr>
                <w:i/>
              </w:rPr>
              <w:t>Sztuka i kultura w Armenii i ormiańskiej diasporze</w:t>
            </w:r>
            <w:r>
              <w:rPr/>
              <w:t xml:space="preserve">, [w:] </w:t>
            </w:r>
            <w:r>
              <w:rPr>
                <w:i/>
              </w:rPr>
              <w:t>Ormianie polscy odrębność i asymilacja</w:t>
            </w:r>
            <w:r>
              <w:rPr/>
              <w:t>, Kraków 199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rzozowska Z., </w:t>
            </w:r>
            <w:r>
              <w:rPr>
                <w:i/>
              </w:rPr>
              <w:t>Asyryjski Kościół Wschodu – dziedzic najstarszej schizmy</w:t>
            </w:r>
            <w:r>
              <w:rPr/>
              <w:t>, „Kurier Instytutu Historii”, 36:2008, s. 8-10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rzozowska Z., </w:t>
            </w:r>
            <w:r>
              <w:rPr>
                <w:i/>
              </w:rPr>
              <w:t>Od Izydy do Theotokos – u źródeł chrześcijaństwa koptyjskiego</w:t>
            </w:r>
            <w:r>
              <w:rPr/>
              <w:t>, „Kurier Instytutu Historii”, 41-42:2009, s. 12-1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rzozowska Z., </w:t>
            </w:r>
            <w:r>
              <w:rPr>
                <w:i/>
              </w:rPr>
              <w:t>W cieniu monofizytyzmu – Kościół jakobicki</w:t>
            </w:r>
            <w:r>
              <w:rPr/>
              <w:t>, „Kurier Instytutu Historii”, 39:2009, s. 12-1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rzozowska Z., </w:t>
            </w:r>
            <w:r>
              <w:rPr>
                <w:i/>
              </w:rPr>
              <w:t>W poszukiwaniu „afrykańskiego Bizancjum” – ortodoksyjny Kościół etiopski Tewahedo</w:t>
            </w:r>
            <w:r>
              <w:rPr/>
              <w:t>, „Kurier Instytutu Historii”, 41-42 2009, s. 17-1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Bułgakow S., </w:t>
            </w:r>
            <w:r>
              <w:rPr>
                <w:i/>
              </w:rPr>
              <w:t>Prawosławie</w:t>
            </w:r>
            <w:r>
              <w:rPr/>
              <w:t>, Białystok – Warszawa 199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lang w:val="it-IT"/>
              </w:rPr>
              <w:t xml:space="preserve">Bux N., </w:t>
            </w:r>
            <w:r>
              <w:rPr>
                <w:i/>
                <w:lang w:val="it-IT"/>
              </w:rPr>
              <w:t>La liturgia degli Orientali</w:t>
            </w:r>
            <w:r>
              <w:rPr>
                <w:lang w:val="it-IT"/>
              </w:rPr>
              <w:t>, Bari 199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Chadwick H., </w:t>
            </w:r>
            <w:r>
              <w:rPr>
                <w:i/>
                <w:iCs/>
              </w:rPr>
              <w:t>Kościół w epoce wczesnego chrześcijaństwa</w:t>
            </w:r>
            <w:r>
              <w:rPr/>
              <w:t>, Warszawa 200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>Chodynicki K.,</w:t>
            </w:r>
            <w:r>
              <w:rPr>
                <w:i/>
              </w:rPr>
              <w:t xml:space="preserve"> Kościół prawosławny a Rzeczpospolita Polska, </w:t>
            </w:r>
            <w:r>
              <w:rPr/>
              <w:t>Warszawa 193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Chojnicka K., </w:t>
            </w:r>
            <w:r>
              <w:rPr>
                <w:i/>
                <w:iCs/>
                <w:color w:val="000000"/>
              </w:rPr>
              <w:t>Cerkiew i car. Prawosławie rosyjskie w reformach Piotra Wielkiego</w:t>
            </w:r>
            <w:r>
              <w:rPr>
                <w:color w:val="000000"/>
              </w:rPr>
              <w:t>, Kraków 2011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</w:rPr>
              <w:t>Chrześcijaństwo u schyłku starożytności: studia źródłoznawcze,</w:t>
            </w:r>
            <w:r>
              <w:rPr/>
              <w:t xml:space="preserve"> t. 5., red. Derda T., Wipszycka E., Kraków 200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</w:rPr>
              <w:t>Chrześcijaństwo w starożytności i średniowieczu na terytoriach współczesnego Turkmenistanu</w:t>
            </w:r>
            <w:r>
              <w:rPr/>
              <w:t xml:space="preserve">, w: </w:t>
            </w:r>
            <w:r>
              <w:rPr>
                <w:i/>
              </w:rPr>
              <w:t>Turkmenistan – historia – społeczeństwo – polityka</w:t>
            </w:r>
            <w:r>
              <w:rPr/>
              <w:t>, red. T. Bodio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Czerski J.M., </w:t>
            </w:r>
            <w:r>
              <w:rPr>
                <w:i/>
              </w:rPr>
              <w:t>Liturgie Kościołów Wschodnich</w:t>
            </w:r>
            <w:r>
              <w:rPr/>
              <w:t>, Opole 2009.</w:t>
            </w:r>
          </w:p>
          <w:p>
            <w:pPr>
              <w:pStyle w:val="NormalnyWeb"/>
              <w:spacing w:before="0" w:after="0"/>
              <w:jc w:val="both"/>
              <w:rPr>
                <w:rStyle w:val="Wrtext"/>
              </w:rPr>
            </w:pPr>
            <w:r>
              <w:rPr/>
              <w:t xml:space="preserve">Dąbrowski R., </w:t>
            </w:r>
            <w:r>
              <w:rPr>
                <w:i/>
              </w:rPr>
              <w:t>Osobliwości w Kościołach Wschodnich</w:t>
            </w:r>
            <w:r>
              <w:rPr/>
              <w:t>, Lublin 1960.</w:t>
            </w:r>
          </w:p>
          <w:p>
            <w:pPr>
              <w:pStyle w:val="NormalnyWeb"/>
              <w:spacing w:before="0" w:after="0"/>
              <w:jc w:val="both"/>
              <w:rPr>
                <w:lang w:val="fr-FR"/>
              </w:rPr>
            </w:pPr>
            <w:r>
              <w:rPr>
                <w:rStyle w:val="Wrtext"/>
                <w:lang w:val="fr-FR"/>
              </w:rPr>
              <w:t xml:space="preserve">Dick I., </w:t>
            </w:r>
            <w:r>
              <w:rPr>
                <w:rStyle w:val="Wrtext"/>
                <w:i/>
                <w:lang w:val="fr-FR"/>
              </w:rPr>
              <w:t>Les Melkites</w:t>
            </w:r>
            <w:r>
              <w:rPr>
                <w:rStyle w:val="Wrtext"/>
                <w:lang w:val="fr-FR"/>
              </w:rPr>
              <w:t>, Turnhout 19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kumenty papieskie o Kościołach Wschodnich od Leona XIII do Jana Pawła II. (Wybór bibliograficzn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ranciszkanizm w spotkaniu z duchowości Kościołów Wschodn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ed. A. Kowalski, R. Z. Maryjka OFM, Z. M. Styś OFM, Warszawa 1996 s. 517-53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kumenty soborów powszech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. 1, (325-787), oprac. A. Baron, H.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</w:rPr>
              <w:t>Piet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raków 200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Drabina J., </w:t>
            </w:r>
            <w:r>
              <w:rPr>
                <w:i/>
                <w:iCs/>
              </w:rPr>
              <w:t>Religie na ziemiach Polski i Litwy w średniowieczu</w:t>
            </w:r>
            <w:r>
              <w:rPr/>
              <w:t>, Kraków 198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rtext"/>
                <w:lang w:val="it-IT"/>
              </w:rPr>
              <w:t xml:space="preserve">Elli A., </w:t>
            </w:r>
            <w:r>
              <w:rPr>
                <w:rStyle w:val="Wrtext"/>
                <w:i/>
                <w:lang w:val="it-IT"/>
              </w:rPr>
              <w:t>Storia della Chiesa Copta</w:t>
            </w:r>
            <w:r>
              <w:rPr>
                <w:rStyle w:val="Wrtext"/>
                <w:lang w:val="it-IT"/>
              </w:rPr>
              <w:t>, Cairo – Jerusalem 200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Galewicz C., </w:t>
            </w:r>
            <w:r>
              <w:rPr>
                <w:rFonts w:eastAsia="TimesNewRomanPSMT;Adobe Fangsong Std R"/>
                <w:i/>
              </w:rPr>
              <w:t>Chrześcijanie syryjscy w systemie kastowym indyjskiej Kerali</w:t>
            </w:r>
            <w:r>
              <w:rPr>
                <w:rFonts w:eastAsia="TimesNewRomanPSMT;Adobe Fangsong Std R"/>
              </w:rPr>
              <w:t xml:space="preserve">, </w:t>
            </w:r>
            <w:r>
              <w:rPr/>
              <w:t>„Orientalia Christiana Cracoviensia”, 8:2016, s. 7-25.</w:t>
            </w:r>
          </w:p>
          <w:p>
            <w:pPr>
              <w:pStyle w:val="NormalnyWeb"/>
              <w:spacing w:before="0" w:after="0"/>
              <w:jc w:val="both"/>
              <w:rPr>
                <w:rStyle w:val="Wrtext"/>
                <w:lang w:val="it-IT"/>
              </w:rPr>
            </w:pPr>
            <w:r>
              <w:rPr>
                <w:lang w:val="it-IT"/>
              </w:rPr>
              <w:t xml:space="preserve">Gharib G., </w:t>
            </w:r>
            <w:r>
              <w:rPr>
                <w:i/>
                <w:lang w:val="it-IT"/>
              </w:rPr>
              <w:t>Le icone mariane</w:t>
            </w:r>
            <w:r>
              <w:rPr>
                <w:lang w:val="it-IT"/>
              </w:rPr>
              <w:t>, Roma 1987.</w:t>
            </w:r>
          </w:p>
          <w:p>
            <w:pPr>
              <w:pStyle w:val="NormalnyWeb"/>
              <w:tabs>
                <w:tab w:val="clear" w:pos="708"/>
                <w:tab w:val="left" w:pos="11052" w:leader="none"/>
              </w:tabs>
              <w:spacing w:before="0" w:after="0"/>
              <w:ind w:left="-1008" w:hanging="0"/>
              <w:jc w:val="both"/>
              <w:rPr>
                <w:rStyle w:val="Wrtext"/>
              </w:rPr>
            </w:pPr>
            <w:r>
              <w:rPr/>
              <w:t xml:space="preserve">Goddard H., </w:t>
            </w:r>
            <w:r>
              <w:rPr>
                <w:i/>
              </w:rPr>
              <w:t>Historia stosunków chrześcijańsko-muzułmańskich</w:t>
            </w:r>
            <w:r>
              <w:rPr/>
              <w:t>, Warszawa 200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Halecki O., </w:t>
            </w:r>
            <w:r>
              <w:rPr>
                <w:i/>
                <w:iCs/>
              </w:rPr>
              <w:t>Od unii florenckiej do unii brzeskiej</w:t>
            </w:r>
            <w:r>
              <w:rPr/>
              <w:t>, t. 1-2, Rzym 199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Hasenfrantz H., </w:t>
            </w:r>
            <w:r>
              <w:rPr>
                <w:i/>
                <w:iCs/>
              </w:rPr>
              <w:t xml:space="preserve">Religie </w:t>
            </w:r>
            <w:r>
              <w:rPr/>
              <w:t>ś</w:t>
            </w:r>
            <w:r>
              <w:rPr>
                <w:i/>
                <w:iCs/>
              </w:rPr>
              <w:t>wiata staro</w:t>
            </w:r>
            <w:r>
              <w:rPr/>
              <w:t>ż</w:t>
            </w:r>
            <w:r>
              <w:rPr>
                <w:i/>
                <w:iCs/>
              </w:rPr>
              <w:t>ytnego a chrze</w:t>
            </w:r>
            <w:r>
              <w:rPr/>
              <w:t>ś</w:t>
            </w:r>
            <w:r>
              <w:rPr>
                <w:i/>
                <w:iCs/>
              </w:rPr>
              <w:t>cija</w:t>
            </w:r>
            <w:r>
              <w:rPr/>
              <w:t>ń</w:t>
            </w:r>
            <w:r>
              <w:rPr>
                <w:i/>
                <w:iCs/>
              </w:rPr>
              <w:t>stwo</w:t>
            </w:r>
            <w:r>
              <w:rPr/>
              <w:t>, Kraków 200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J. Herrin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Konstantynopol, największe miasto świata chrześcijański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w: J. Herrin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Bizancjum. Niezwykłe dziedzictwo średniowiecznego imper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znań 2009, s. 33-4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Iwaniec E., </w:t>
            </w:r>
            <w:r>
              <w:rPr>
                <w:i/>
                <w:iCs/>
                <w:color w:val="000000"/>
              </w:rPr>
              <w:t>Z dziejów staroobrzędowców na ziemiach polskich XVII-XX w.</w:t>
            </w:r>
            <w:r>
              <w:rPr>
                <w:color w:val="000000"/>
              </w:rPr>
              <w:t>, Warszawa 1977.</w:t>
            </w:r>
          </w:p>
          <w:p>
            <w:pPr>
              <w:pStyle w:val="NormalnyWeb"/>
              <w:spacing w:before="0" w:after="0"/>
              <w:jc w:val="both"/>
              <w:rPr>
                <w:rStyle w:val="Wrtext"/>
              </w:rPr>
            </w:pPr>
            <w:r>
              <w:rPr/>
              <w:t xml:space="preserve">Jaskóła P., </w:t>
            </w:r>
            <w:r>
              <w:rPr>
                <w:i/>
              </w:rPr>
              <w:t>Wyznania chrześcijańskie bez jedności z Rzymem</w:t>
            </w:r>
            <w:r>
              <w:rPr/>
              <w:t>, Opole 200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rtext"/>
                <w:lang w:val="en-US"/>
              </w:rPr>
              <w:t xml:space="preserve">Kamil J., </w:t>
            </w:r>
            <w:r>
              <w:rPr>
                <w:rStyle w:val="Wrtext"/>
                <w:i/>
                <w:lang w:val="en-US"/>
              </w:rPr>
              <w:t>Christianity in the Land of Pharaohs. The Coptic Orthodox Church</w:t>
            </w:r>
            <w:r>
              <w:rPr>
                <w:rStyle w:val="Wrtext"/>
                <w:lang w:val="en-US"/>
              </w:rPr>
              <w:t>, Cairo 20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  <w:iCs/>
              </w:rPr>
              <w:t>Katolicyzm starożytny jako forma rozwoju pierwotnego chrześcijaństwa</w:t>
            </w:r>
            <w:r>
              <w:rPr/>
              <w:t>, red. J. Keller, Warszawa 196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Klinkowski J., </w:t>
            </w:r>
            <w:r>
              <w:rPr>
                <w:rStyle w:val="Emphasis"/>
              </w:rPr>
              <w:t>Geneza i rozwój kalendarza koptyjskiego</w:t>
            </w:r>
            <w:r>
              <w:rPr/>
              <w:t>, „Perspectiva”, 3:2004), nr1, s. 29-3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Klinkowski J., </w:t>
            </w:r>
            <w:r>
              <w:rPr>
                <w:rStyle w:val="Emphasis"/>
              </w:rPr>
              <w:t>Starożytne Kościoły Bliskiego i Środkowego Wschodu</w:t>
            </w:r>
            <w:r>
              <w:rPr>
                <w:rStyle w:val="Emphasis"/>
                <w:i w:val="false"/>
              </w:rPr>
              <w:t xml:space="preserve">, </w:t>
            </w:r>
            <w:r>
              <w:rPr/>
              <w:t>„Legnickie Wiadomości Diecezjalne, 22:2013), nr 2, s. 80-95.</w:t>
            </w:r>
          </w:p>
          <w:p>
            <w:pPr>
              <w:pStyle w:val="NormalnyWeb"/>
              <w:spacing w:before="0" w:after="0"/>
              <w:jc w:val="both"/>
              <w:rPr>
                <w:rStyle w:val="Wrtext"/>
              </w:rPr>
            </w:pPr>
            <w:r>
              <w:rPr/>
              <w:t xml:space="preserve">Kelly J.N.D., </w:t>
            </w:r>
            <w:r>
              <w:rPr>
                <w:i/>
              </w:rPr>
              <w:t>Początki doktryny chrześcijańskiej</w:t>
            </w:r>
            <w:r>
              <w:rPr/>
              <w:t>, Warszawa 198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Kluj W., </w:t>
            </w:r>
            <w:r>
              <w:rPr>
                <w:i/>
              </w:rPr>
              <w:t>Zmienne dzieje Kościoła w Azji Środkowej</w:t>
            </w:r>
            <w:r>
              <w:rPr/>
              <w:t xml:space="preserve">, w: </w:t>
            </w:r>
            <w:r>
              <w:rPr>
                <w:i/>
              </w:rPr>
              <w:t>Ecclesia in Asia. Wybrane problemy Kościoła w Azji w świetle posynodalnej adhortacji Jana Pawła II</w:t>
            </w:r>
            <w:r>
              <w:rPr/>
              <w:t>, red. J. Różański, Warszawa 2004, s. 143-15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Kossowski A., </w:t>
            </w:r>
            <w:r>
              <w:rPr>
                <w:i/>
                <w:iCs/>
              </w:rPr>
              <w:t>Blaski i cienie unii kościelnej  w Polsce  w XVII-XVIII w.</w:t>
            </w:r>
            <w:r>
              <w:rPr/>
              <w:t>, Lublin 1939.</w:t>
            </w:r>
          </w:p>
          <w:p>
            <w:pPr>
              <w:pStyle w:val="NormalnyWeb"/>
              <w:tabs>
                <w:tab w:val="clear" w:pos="708"/>
                <w:tab w:val="left" w:pos="10842" w:leader="none"/>
                <w:tab w:val="left" w:pos="11412" w:leader="none"/>
              </w:tabs>
              <w:spacing w:before="0" w:after="0"/>
              <w:jc w:val="both"/>
              <w:rPr/>
            </w:pPr>
            <w:r>
              <w:rPr/>
              <w:t xml:space="preserve">Kościelniak K., </w:t>
            </w:r>
            <w:r>
              <w:rPr>
                <w:i/>
              </w:rPr>
              <w:t>Chrześcijanie w Syrii i Libanie. Zmiany statystyczne w XX wieku</w:t>
            </w:r>
            <w:r>
              <w:rPr/>
              <w:t>, „Folia Historica Cracoviensia”, Vol. 12:2006, s. 71-8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Kościelniak K., </w:t>
            </w:r>
            <w:r>
              <w:rPr>
                <w:i/>
              </w:rPr>
              <w:t>Chrześcijaństwo wobec podbojów muzułmańskich do wypraw krzyżowych</w:t>
            </w:r>
            <w:r>
              <w:rPr/>
              <w:t xml:space="preserve">, [w:] </w:t>
            </w:r>
            <w:r>
              <w:rPr>
                <w:i/>
              </w:rPr>
              <w:t>W kręgu cywilizacji Półksiężyca</w:t>
            </w:r>
            <w:r>
              <w:rPr/>
              <w:t>, red. B. Pikulska, Kraków 2002, s. 195-20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rtext"/>
              </w:rPr>
              <w:t xml:space="preserve">Kościelniak K., </w:t>
            </w:r>
            <w:r>
              <w:rPr>
                <w:rStyle w:val="Wrtext"/>
                <w:i/>
              </w:rPr>
              <w:t>Grecy i Arabowie. Historia kościoła melkickiego (katolickiego) na ziemiach zdobytych przez muzułmanów (634-1516)</w:t>
            </w:r>
            <w:r>
              <w:rPr>
                <w:rStyle w:val="Wrtext"/>
              </w:rPr>
              <w:t>, Kraków 200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Lechicki C., </w:t>
            </w:r>
            <w:r>
              <w:rPr>
                <w:i/>
                <w:iCs/>
              </w:rPr>
              <w:t>Kościół ormiański w Polsce. (Zarys historyczny)</w:t>
            </w:r>
            <w:r>
              <w:rPr/>
              <w:t>, Lwów 192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Lipniak J.M., </w:t>
            </w:r>
            <w:r>
              <w:rPr>
                <w:i/>
              </w:rPr>
              <w:t>Sakrament małżeństwa w teologii Ortodoksyjnego Kościoła Koptyjskiego</w:t>
            </w:r>
            <w:r>
              <w:rPr/>
              <w:t xml:space="preserve">, [w:] </w:t>
            </w:r>
            <w:r>
              <w:rPr>
                <w:i/>
              </w:rPr>
              <w:t>Ekumeniczna wizja małżeństwa i rodziny. Szansa i życiowe problemy</w:t>
            </w:r>
            <w:r>
              <w:rPr/>
              <w:t>, red. J.M. Lipniak, Wrocław 201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Masson H., </w:t>
            </w:r>
            <w:r>
              <w:rPr>
                <w:i/>
                <w:iCs/>
              </w:rPr>
              <w:t>Słownik herezji w Kościele katolickim</w:t>
            </w:r>
            <w:r>
              <w:rPr/>
              <w:t>, Katowice 199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eastAsia="TimesNewRomanPSMT;Adobe Fangsong Std R"/>
              </w:rPr>
              <w:t xml:space="preserve">Matwiejuk K., </w:t>
            </w:r>
            <w:r>
              <w:rPr>
                <w:rFonts w:eastAsia="TimesNewRomanPSMT;Adobe Fangsong Std R"/>
                <w:i/>
              </w:rPr>
              <w:t>Tradycja eucharystyczna w Kościele chaldejskim</w:t>
            </w:r>
            <w:r>
              <w:rPr>
                <w:rFonts w:eastAsia="TimesNewRomanPSMT;Adobe Fangsong Std R"/>
              </w:rPr>
              <w:t>, „Warszawskie Studia Teologiczne”, 24(1):2011, s. 273-28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eastAsia="TimesNewRomanPSMT;Adobe Fangsong Std R"/>
              </w:rPr>
              <w:t xml:space="preserve">Meyendorff J., </w:t>
            </w:r>
            <w:r>
              <w:rPr>
                <w:rFonts w:eastAsia="TimesNewRomanPS-ItalicMT;Adobe Fangsong Std R"/>
                <w:i/>
                <w:iCs/>
              </w:rPr>
              <w:t>Teologia bizantyjska</w:t>
            </w:r>
            <w:r>
              <w:rPr>
                <w:rFonts w:eastAsia="TimesNewRomanPSMT;Adobe Fangsong Std R"/>
              </w:rPr>
              <w:t>, Warszawa 198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Minnerath R., </w:t>
            </w:r>
            <w:r>
              <w:rPr>
                <w:i/>
              </w:rPr>
              <w:t>Sobory</w:t>
            </w:r>
            <w:r>
              <w:rPr/>
              <w:t>, Warszawa 2004</w:t>
            </w:r>
            <w:r>
              <w:rPr>
                <w:u w:val="single"/>
              </w:rPr>
              <w:t>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Mironowicz A., </w:t>
            </w:r>
            <w:r>
              <w:rPr>
                <w:i/>
                <w:iCs/>
              </w:rPr>
              <w:t>Kościół prawosławny w dziejach dawnej Rzeczpospolitej</w:t>
            </w:r>
            <w:r>
              <w:rPr/>
              <w:t>, Białystok 2001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</w:rPr>
              <w:t>Modlimy się z Kościołem Wschodnim. Modlitwy liturgii godzin</w:t>
            </w:r>
            <w:r>
              <w:rPr/>
              <w:t>, wybór, przekład i opracowanie: H. Paprocki, Warszawa 199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Myszor W., </w:t>
            </w:r>
            <w:r>
              <w:rPr>
                <w:i/>
              </w:rPr>
              <w:t>Chrześcijaństwo koptyjskie przed inwazja islamu</w:t>
            </w:r>
            <w:r>
              <w:rPr/>
              <w:t xml:space="preserve">, [w:] </w:t>
            </w:r>
            <w:r>
              <w:rPr>
                <w:i/>
              </w:rPr>
              <w:t>Kościoły Wschodnie</w:t>
            </w:r>
            <w:r>
              <w:rPr/>
              <w:t>, red. J. Drabina, Kraków 199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400-lecie Unii Brzeskiej. Drogi do jedności. Wokół Unii Brzeskiej</w:t>
            </w:r>
            <w:r>
              <w:rPr/>
              <w:t>, [w:] Z tej ziemi. Śląski Kalendarz Katolicki na rok 1996, s. 200-2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Archiwa i archiwalia Kościoła unickiego (greckokatolickiego) w Polsce</w:t>
            </w:r>
            <w:r>
              <w:rPr/>
              <w:t xml:space="preserve">, w: </w:t>
            </w:r>
            <w:r>
              <w:rPr>
                <w:i/>
                <w:iCs/>
              </w:rPr>
              <w:t>Archiwa i Archiwiści w dobie społeczeństwa informacyjnego. Pamiętnik IV Powszechnego Zjazdu Archiwistów Polskich. Szczecin 12-13 września 2002</w:t>
            </w:r>
            <w:r>
              <w:rPr/>
              <w:t>, red. D. Nałęcz, Toruń 2002, s. 315-32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  <w:lang w:val="it-IT"/>
              </w:rPr>
              <w:t>Nabywaniec</w:t>
            </w:r>
            <w:r>
              <w:rPr>
                <w:rStyle w:val="St"/>
                <w:i/>
                <w:lang w:val="it-IT"/>
              </w:rPr>
              <w:t xml:space="preserve"> </w:t>
            </w:r>
            <w:r>
              <w:rPr>
                <w:rStyle w:val="St"/>
                <w:lang w:val="it-IT"/>
              </w:rPr>
              <w:t xml:space="preserve">S., </w:t>
            </w:r>
            <w:r>
              <w:rPr>
                <w:i/>
                <w:lang w:val="it-IT"/>
              </w:rPr>
              <w:t>Armeni-Cattolici in Polonia prima e dopo il 1989</w:t>
            </w:r>
            <w:r>
              <w:rPr>
                <w:lang w:val="it-IT"/>
              </w:rPr>
              <w:t>, „Cittá di Vita”, A.62:2007, nr 6, s. 593-59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Diecezja przemyska greckokatolicka w latach 1772-1795</w:t>
            </w:r>
            <w:r>
              <w:rPr/>
              <w:t>, “Premislia Christiana”, T.5(1992/1993), ss. 9-29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Grekokatolicy i Ormianie katolicy w Europie w XX wieku</w:t>
            </w:r>
            <w:r>
              <w:rPr/>
              <w:t>, “Zwiastowanie”. Pismo Diecezji Rzeszowskiej, R.6(1997), nr 1, s.103-11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>Jan Paweł II wobec Kościołów Wschodnich</w:t>
            </w:r>
            <w:r>
              <w:rPr>
                <w:rStyle w:val="StrongEmphasis"/>
                <w:b w:val="false"/>
                <w:bCs w:val="false"/>
                <w:iCs/>
              </w:rPr>
              <w:t xml:space="preserve">, w: 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>Pontyfikat ekumenicznej nadziei. Z Janem Pawłem II na drogach ekumenii</w:t>
            </w:r>
            <w:r>
              <w:rPr>
                <w:rStyle w:val="StrongEmphasis"/>
                <w:b w:val="false"/>
                <w:bCs w:val="false"/>
                <w:iCs/>
              </w:rPr>
              <w:t>, red. Z. Glaeser, Opole 2008.</w:t>
            </w:r>
          </w:p>
          <w:p>
            <w:pPr>
              <w:pStyle w:val="NormalnyWeb"/>
              <w:spacing w:before="0" w:after="0"/>
              <w:jc w:val="both"/>
              <w:rPr>
                <w:rStyle w:val="St"/>
              </w:rPr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Katechizacja i szkolnictwo niedzielne Cerkwi prawosławnej w Lubelskiem w okresie międzywojennym</w:t>
            </w:r>
            <w:r>
              <w:rPr/>
              <w:t>, „Zeszyty Naukowe Uniwersytetu Rzeszowskiego. Seria Prawnicza. Prawo 8”, nr 56:2009, s. 135-14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rStyle w:val="St"/>
                <w:i/>
              </w:rPr>
              <w:t>Korzenie i dziedzictwo chrześcijańskie na Podkarpaciu</w:t>
            </w:r>
            <w:r>
              <w:rPr>
                <w:rStyle w:val="St"/>
              </w:rPr>
              <w:t>, „Resovia Sacra. Studia Teologiczno-Filozoficzne Diecezji Rzeszowskiej”, 7:2000, s. 291-300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Kościół greckokatolicki oraz Kościoły i wspólnoty prawosławne na Ukrainie po 1990 r.</w:t>
            </w:r>
            <w:r>
              <w:rPr/>
              <w:t>, “Resovia Sacra”. Studia Teologiczno-Filozoficzne Diecezji Rzeszowskiej, R. 5(1998), s. 247-261. [Wraz z. Ks. M. Lignowskim]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Ormianie-katolicy w PRL i w III Rzeczypospolitej</w:t>
            </w:r>
            <w:r>
              <w:rPr/>
              <w:t>, w: Istoria relihij w Ukrajini. Praci XIII-ji Miżnarodnoji Naukowoji Konferenciji (Lwiw, 20-22 trawnja 2003 roku), kn. 1, Lwiw 2003, „Logos”, s. 343-34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Prześladowania Cerkwi prawosławnej w Rosji radzieckiej i Związku Radzieckim w latach 1917-1941</w:t>
            </w:r>
            <w:r>
              <w:rPr/>
              <w:t>, „Polska i jej wschodni sąsiedzi”, 3(2003), Wydawnictwo Uniwersytetu Rzeszowskiego, Rzeszów 2003, s. 24-4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Przynależność do Kościoła “sui iuris” i zachowanie obrządku w świetle Kodeksu Kanonów Kościołów Wschodnich i Kodeksu Prawa kanonicznego</w:t>
            </w:r>
            <w:r>
              <w:rPr/>
              <w:t>, “Kronika Archidiecezji Przemyskiej”, 3:1995, s. 101-11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Sytuacja Kościołów chrześcijańskich w Rumunii w dobie komunizmu</w:t>
            </w:r>
            <w:r>
              <w:rPr/>
              <w:t>, “Zwiastowanie”. Pismo Diecezji Rzeszowskiej, R. 4(1995), nr 4, s. 95-1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  <w:lang w:val="en-GB"/>
              </w:rPr>
              <w:t>The Central authorities of Lemko Administration</w:t>
            </w:r>
            <w:r>
              <w:rPr>
                <w:lang w:val="en-US"/>
              </w:rPr>
              <w:t>, “Roczniki Teologiczne”, T. 61(1994), z. 4, s. 117-121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  <w:lang w:val="en-US"/>
              </w:rPr>
              <w:t>Nabywaniec</w:t>
            </w:r>
            <w:r>
              <w:rPr>
                <w:rStyle w:val="St"/>
                <w:i/>
                <w:lang w:val="en-US"/>
              </w:rPr>
              <w:t xml:space="preserve"> </w:t>
            </w:r>
            <w:r>
              <w:rPr>
                <w:rStyle w:val="St"/>
                <w:lang w:val="en-US"/>
              </w:rPr>
              <w:t xml:space="preserve">S., </w:t>
            </w:r>
            <w:r>
              <w:rPr>
                <w:i/>
                <w:lang w:val="en-US"/>
              </w:rPr>
              <w:t>The Greek Catholic Clergy and Lemko National Orientation</w:t>
            </w:r>
            <w:r>
              <w:rPr>
                <w:iCs/>
                <w:lang w:val="en-US"/>
              </w:rPr>
              <w:t xml:space="preserve">, w: </w:t>
            </w:r>
            <w:r>
              <w:rPr>
                <w:i/>
                <w:lang w:val="en-US"/>
              </w:rPr>
              <w:t>Does a fourth Rus’ exist? Concerning cultural identity in the Carpathian region</w:t>
            </w:r>
            <w:r>
              <w:rPr>
                <w:iCs/>
                <w:lang w:val="en-US"/>
              </w:rPr>
              <w:t>, ed. P. Best, S. Stepien Przemysl – Higganum 2009 s. 137-14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Nabywaniec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S., </w:t>
            </w:r>
            <w:r>
              <w:rPr>
                <w:i/>
                <w:iCs/>
              </w:rPr>
              <w:t>Unicka archidiecezja kijowska w okresie rządów arcybiskupa metropolity Felicjana Filipa Wołodkowicza 1762-1778</w:t>
            </w:r>
            <w:r>
              <w:rPr/>
              <w:t>, Rzeszów 1998, ss. 57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  <w:i w:val="false"/>
                <w:lang w:val="de-DE"/>
              </w:rPr>
              <w:t>Nabywaniec</w:t>
            </w:r>
            <w:r>
              <w:rPr>
                <w:rStyle w:val="St"/>
                <w:i/>
                <w:lang w:val="de-DE"/>
              </w:rPr>
              <w:t xml:space="preserve"> </w:t>
            </w:r>
            <w:r>
              <w:rPr>
                <w:rStyle w:val="St"/>
                <w:lang w:val="de-DE"/>
              </w:rPr>
              <w:t xml:space="preserve">S., </w:t>
            </w:r>
            <w:r>
              <w:rPr>
                <w:i/>
                <w:iCs/>
                <w:lang w:val="de-DE"/>
              </w:rPr>
              <w:t>Unter der österreichischen Krone: Die griechisch-katholische Kirche in Galizien (1772-1848)</w:t>
            </w:r>
            <w:r>
              <w:rPr>
                <w:lang w:val="de-DE"/>
              </w:rPr>
              <w:t xml:space="preserve">, w: </w:t>
            </w:r>
            <w:r>
              <w:rPr>
                <w:i/>
                <w:iCs/>
                <w:lang w:val="de-DE"/>
              </w:rPr>
              <w:t>Aus der Geschichte Österreichs in Mitteleuropa</w:t>
            </w:r>
            <w:r>
              <w:rPr>
                <w:lang w:val="de-DE"/>
              </w:rPr>
              <w:t>, Heft 3 (Kirchengeschichte), red. Z. Kowalska, Medienhaber und Herausgeber Janineum, Wien 2005, s. 64-10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Nasierowski T., </w:t>
            </w:r>
            <w:r>
              <w:rPr>
                <w:i/>
                <w:iCs/>
                <w:color w:val="000000"/>
              </w:rPr>
              <w:t>Świat rosyjskiej duchowości. Kościoły i ruchy dysydenckie a Cerkiew panująca</w:t>
            </w:r>
            <w:r>
              <w:rPr>
                <w:color w:val="000000"/>
              </w:rPr>
              <w:t>, Warszawa 2005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Newman J. H., </w:t>
            </w:r>
            <w:r>
              <w:rPr>
                <w:i/>
              </w:rPr>
              <w:t>O rozwoju doktryny chrześcijańskiej</w:t>
            </w:r>
            <w:r>
              <w:rPr/>
              <w:t>, Warszawa 199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Ormanian M., </w:t>
            </w:r>
            <w:r>
              <w:rPr>
                <w:i/>
              </w:rPr>
              <w:t>Kościół Ormiański</w:t>
            </w:r>
            <w:r>
              <w:rPr/>
              <w:t>, Kraków 200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>O'Collins G., Farrugia E.G.</w:t>
            </w:r>
            <w:r>
              <w:rPr>
                <w:i/>
              </w:rPr>
              <w:t xml:space="preserve">, Leksykon pojęć teologicznych i kościelnych, </w:t>
            </w:r>
            <w:r>
              <w:rPr/>
              <w:t>Kraków 20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Paprocki H., </w:t>
            </w:r>
            <w:r>
              <w:rPr>
                <w:rStyle w:val="Emphasis"/>
              </w:rPr>
              <w:t>Prawosławie: zarys nauki Kościoła Prawosławnego</w:t>
            </w:r>
            <w:r>
              <w:rPr/>
              <w:t>, Białystok – Warszawa 199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</w:rPr>
              <w:t>Patriarchat aleksandryjski i jego biskupi (IV-VII w.)</w:t>
            </w:r>
            <w:r>
              <w:rPr/>
              <w:t xml:space="preserve">, Wipszycka E., „Przegląd Historyczny”, </w:t>
            </w:r>
            <w:r>
              <w:rPr>
                <w:caps/>
              </w:rPr>
              <w:t>t</w:t>
            </w:r>
            <w:r>
              <w:rPr/>
              <w:t>. 73:1982, z. 3-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Piotrowski J., </w:t>
            </w:r>
            <w:r>
              <w:rPr>
                <w:i/>
              </w:rPr>
              <w:t>Katedra ormiańska we Lwowie w świetle restauracyj i ostatnich odkryć</w:t>
            </w:r>
            <w:r>
              <w:rPr/>
              <w:t>, Lwów 1925.</w:t>
            </w:r>
          </w:p>
          <w:p>
            <w:pPr>
              <w:pStyle w:val="NormalnyWeb"/>
              <w:spacing w:before="0" w:after="0"/>
              <w:jc w:val="both"/>
              <w:rPr>
                <w:lang w:val="it-IT"/>
              </w:rPr>
            </w:pPr>
            <w:r>
              <w:rPr>
                <w:rStyle w:val="Wrtext"/>
                <w:lang w:val="it-IT"/>
              </w:rPr>
              <w:t xml:space="preserve">Poggi V., </w:t>
            </w:r>
            <w:r>
              <w:rPr>
                <w:rStyle w:val="Wrtext"/>
                <w:i/>
                <w:lang w:val="it-IT"/>
              </w:rPr>
              <w:t>Panorama storico delle Chiese cristiane in Asia e in Africa. L'Oriente cristiano</w:t>
            </w:r>
            <w:r>
              <w:rPr>
                <w:rStyle w:val="Wrtext"/>
                <w:lang w:val="it-IT"/>
              </w:rPr>
              <w:t>, Bologna 2005.</w:t>
            </w:r>
          </w:p>
          <w:p>
            <w:pPr>
              <w:pStyle w:val="NormalnyWeb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 xml:space="preserve">Potoczny M., </w:t>
            </w:r>
            <w:r>
              <w:rPr>
                <w:i/>
              </w:rPr>
              <w:t>Rodziny liturgiczne chrześcijańskiego Wschodu – panorama</w:t>
            </w:r>
            <w:r>
              <w:rPr/>
              <w:t>, „Teologia i Człowiek. Kwartalnik Wydziału Teologicznego UMK”, 25:201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Emphasis"/>
              </w:rPr>
              <w:t>Prawosławie,</w:t>
            </w:r>
            <w:r>
              <w:rPr/>
              <w:t xml:space="preserve"> red. K. Leśniewski, J. Leśniewska, Lublin1999.</w:t>
            </w:r>
          </w:p>
          <w:p>
            <w:pPr>
              <w:pStyle w:val="NormalnyWeb"/>
              <w:spacing w:before="0" w:after="0"/>
              <w:jc w:val="both"/>
              <w:rPr>
                <w:rStyle w:val="Wrtext"/>
              </w:rPr>
            </w:pPr>
            <w:r>
              <w:rPr/>
              <w:t xml:space="preserve">Przekop E., </w:t>
            </w:r>
            <w:r>
              <w:rPr>
                <w:i/>
                <w:iCs/>
              </w:rPr>
              <w:t>Pozycja prawna patriarchy Wschodniego Kościoła katolickiego</w:t>
            </w:r>
            <w:r>
              <w:rPr/>
              <w:t>. Lublin 197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rtext"/>
              </w:rPr>
              <w:t xml:space="preserve">Przekop E., </w:t>
            </w:r>
            <w:r>
              <w:rPr>
                <w:rStyle w:val="Wrtext"/>
                <w:i/>
              </w:rPr>
              <w:t>Wschodnie patriarchaty starożytne (IV-X w.)</w:t>
            </w:r>
            <w:r>
              <w:rPr>
                <w:rStyle w:val="Wrtext"/>
              </w:rPr>
              <w:t>, Warszawa 1984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Przybył-Sadowska E., </w:t>
            </w:r>
            <w:r>
              <w:rPr>
                <w:b w:val="false"/>
                <w:i/>
                <w:sz w:val="24"/>
                <w:szCs w:val="24"/>
              </w:rPr>
              <w:t>Wyznania wiary. Kościoły orientalne i prawosławne</w:t>
            </w:r>
            <w:r>
              <w:rPr>
                <w:b w:val="false"/>
                <w:sz w:val="24"/>
                <w:szCs w:val="24"/>
              </w:rPr>
              <w:t>, Kraków 2006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Reychman J., </w:t>
            </w:r>
            <w:r>
              <w:rPr>
                <w:b w:val="false"/>
                <w:i/>
                <w:sz w:val="24"/>
                <w:szCs w:val="24"/>
              </w:rPr>
              <w:t xml:space="preserve">Orient w kulturze polskiego oświecenia, </w:t>
            </w:r>
            <w:r>
              <w:rPr>
                <w:b w:val="false"/>
                <w:sz w:val="24"/>
                <w:szCs w:val="24"/>
              </w:rPr>
              <w:t>Wrocław 1964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Wrtext"/>
                <w:b/>
                <w:sz w:val="24"/>
                <w:szCs w:val="24"/>
              </w:rPr>
              <w:t xml:space="preserve">Robertson R.G., </w:t>
            </w:r>
            <w:r>
              <w:rPr>
                <w:rStyle w:val="Wrtext"/>
                <w:b/>
                <w:i/>
                <w:sz w:val="24"/>
                <w:szCs w:val="24"/>
              </w:rPr>
              <w:t>Chrześcijańskie Kościoły Wschodnie</w:t>
            </w:r>
            <w:r>
              <w:rPr>
                <w:rStyle w:val="Wrtext"/>
                <w:b/>
                <w:sz w:val="24"/>
                <w:szCs w:val="24"/>
              </w:rPr>
              <w:t>, Bydgoszcz 1998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Rops D., </w:t>
            </w:r>
            <w:r>
              <w:rPr>
                <w:b w:val="false"/>
                <w:i/>
                <w:iCs/>
                <w:sz w:val="24"/>
                <w:szCs w:val="24"/>
              </w:rPr>
              <w:t>Kościół pierwszych wieków</w:t>
            </w:r>
            <w:r>
              <w:rPr>
                <w:b w:val="false"/>
                <w:sz w:val="24"/>
                <w:szCs w:val="24"/>
              </w:rPr>
              <w:t>, Warszawa 1997.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Adobe Fangsong Std R"/>
                <w:b w:val="false"/>
                <w:sz w:val="24"/>
                <w:szCs w:val="24"/>
              </w:rPr>
              <w:t xml:space="preserve">Runciman S., </w:t>
            </w:r>
            <w:r>
              <w:rPr>
                <w:rFonts w:eastAsia="TimesNewRomanPS-ItalicMT;Adobe Fangsong Std R"/>
                <w:b w:val="false"/>
                <w:i/>
                <w:iCs/>
                <w:sz w:val="24"/>
                <w:szCs w:val="24"/>
              </w:rPr>
              <w:t>Teokracja bizantyjska</w:t>
            </w:r>
            <w:r>
              <w:rPr>
                <w:rFonts w:eastAsia="TimesNewRomanPSMT;Adobe Fangsong Std R"/>
                <w:b w:val="false"/>
                <w:sz w:val="24"/>
                <w:szCs w:val="24"/>
              </w:rPr>
              <w:t>, Warszawa1982.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Runciman S., </w:t>
            </w:r>
            <w:r>
              <w:rPr>
                <w:rStyle w:val="Emphasis"/>
                <w:b/>
                <w:sz w:val="24"/>
                <w:szCs w:val="24"/>
              </w:rPr>
              <w:t>Wielki Kościół w niewoli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, Warszawa 1973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Sarwa A., </w:t>
            </w:r>
            <w:r>
              <w:rPr>
                <w:b w:val="false"/>
                <w:i/>
                <w:sz w:val="24"/>
                <w:szCs w:val="24"/>
              </w:rPr>
              <w:t>Nie wszyscy pomrzemy Kościoły orientalne historia – tradycja – eschatologia</w:t>
            </w:r>
            <w:r>
              <w:rPr>
                <w:b w:val="false"/>
                <w:sz w:val="24"/>
                <w:szCs w:val="24"/>
              </w:rPr>
              <w:t>, [Sandomierz 2013]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Schatz K., </w:t>
            </w:r>
            <w:r>
              <w:rPr>
                <w:b w:val="false"/>
                <w:i/>
                <w:iCs/>
                <w:sz w:val="24"/>
                <w:szCs w:val="24"/>
              </w:rPr>
              <w:t>Sobory powszechne : punkty zwrotne w historii Kościoła</w:t>
            </w:r>
            <w:r>
              <w:rPr>
                <w:b w:val="false"/>
                <w:sz w:val="24"/>
                <w:szCs w:val="24"/>
              </w:rPr>
              <w:t>, Kraków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on M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ywilizacja wczesnego chrześcijańst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arszawa 197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Null"/>
                <w:rFonts w:cs="Times New Roman" w:ascii="Times New Roman" w:hAnsi="Times New Roman"/>
                <w:sz w:val="24"/>
                <w:szCs w:val="24"/>
              </w:rPr>
              <w:t xml:space="preserve">Smirnow J., </w:t>
            </w:r>
            <w:r>
              <w:rPr>
                <w:rStyle w:val="Null"/>
                <w:rFonts w:cs="Times New Roman" w:ascii="Times New Roman" w:hAnsi="Times New Roman"/>
                <w:i/>
                <w:sz w:val="24"/>
                <w:szCs w:val="24"/>
              </w:rPr>
              <w:t>Katedra ormiańska we Lwowie</w:t>
            </w:r>
            <w:r>
              <w:rPr>
                <w:rStyle w:val="Null"/>
                <w:rFonts w:cs="Times New Roman" w:ascii="Times New Roman" w:hAnsi="Times New Roman"/>
                <w:sz w:val="24"/>
                <w:szCs w:val="24"/>
              </w:rPr>
              <w:t>, Lwów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Smirnow J.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Katedra Ormiańska we Lwowie. Dzieje Archidiecezji Ormiańskiej Lwowskiej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Lwów 20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Smolińska I. E.. </w:t>
            </w:r>
            <w:r>
              <w:rPr>
                <w:i/>
                <w:iCs/>
              </w:rPr>
              <w:t>Kościół koptyjski</w:t>
            </w:r>
            <w:r>
              <w:rPr/>
              <w:t>, „Wiedza i Życie” 11: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bór Watykański II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kret o Kościołach wschodnich katolickich Orientalium Ecclesia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tarowieyski M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Słownik wczesnochr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cij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ń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skiego p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miennictwa wscho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199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"/>
              </w:rPr>
              <w:t xml:space="preserve">Starowieyski M., </w:t>
            </w:r>
            <w:r>
              <w:rPr>
                <w:rStyle w:val="Emphasis"/>
              </w:rPr>
              <w:t>Sobory niepodzielonego Kościoła</w:t>
            </w:r>
            <w:r>
              <w:rPr>
                <w:rStyle w:val="Emphasis"/>
                <w:i w:val="false"/>
              </w:rPr>
              <w:t>, Tarnów 19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pka K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menia Christi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raków 2002,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Stopka K., </w:t>
            </w:r>
            <w:r>
              <w:rPr>
                <w:i/>
                <w:iCs/>
              </w:rPr>
              <w:t>Ormianie w Polsce dawnej i dzisiejszej</w:t>
            </w:r>
            <w:r>
              <w:rPr/>
              <w:t>, Kraków 2000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Uciecha A., </w:t>
            </w:r>
            <w:r>
              <w:rPr>
                <w:i/>
              </w:rPr>
              <w:t>Patriarchat i patriarchowie Seleucji-Ktezyfontu. Z dziejów starożytnego Kkościoła w Persji</w:t>
            </w:r>
            <w:r>
              <w:rPr/>
              <w:t>, „Vox Patrum”, 32:2012, T. 58, s. 49-5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bCs/>
                <w:i/>
              </w:rPr>
              <w:t>Unia Brzeska z perspektywy czterech stuleci</w:t>
            </w:r>
            <w:r>
              <w:rPr>
                <w:bCs/>
              </w:rPr>
              <w:t>, red. J.S. Gajek, S. Nabywaniec, Lublin 199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  <w:iCs/>
              </w:rPr>
              <w:t>Stosunki międzywyznaniowe w Europie Środkowej i Wschodniej w XIV-XVII wieku</w:t>
            </w:r>
            <w:r>
              <w:rPr/>
              <w:t>, red. M. Dygo, Warszawa 20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"/>
              </w:rPr>
              <w:t xml:space="preserve">Špidlik T., </w:t>
            </w:r>
            <w:r>
              <w:rPr>
                <w:rStyle w:val="Emphasis"/>
              </w:rPr>
              <w:t>Wielcy mistycy rosyjscy</w:t>
            </w:r>
            <w:r>
              <w:rPr>
                <w:rStyle w:val="St"/>
              </w:rPr>
              <w:t>, Kraków 199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Verbraken P. P., </w:t>
            </w:r>
            <w:r>
              <w:rPr>
                <w:i/>
              </w:rPr>
              <w:t>Narodziny i wzrost Kościoła. Od czasów apostolskich do VIII w.</w:t>
            </w:r>
            <w:r>
              <w:rPr/>
              <w:t>, Katowice 198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Ware K., </w:t>
            </w:r>
            <w:r>
              <w:rPr>
                <w:rStyle w:val="Emphasis"/>
              </w:rPr>
              <w:t>Kościół Prawosławny</w:t>
            </w:r>
            <w:r>
              <w:rPr/>
              <w:t>, Białystok 200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Widuch H.J., </w:t>
            </w:r>
            <w:r>
              <w:rPr>
                <w:i/>
              </w:rPr>
              <w:t>Konstantynopol stolicą ekumenicznego patriarchatu (325-870)</w:t>
            </w:r>
            <w:r>
              <w:rPr/>
              <w:t>, Katowice 198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/>
              </w:rPr>
              <w:t>Wieczerza mistyczna. Anafory eucharystyczne chrześcijańskiego Wschodu</w:t>
            </w:r>
            <w:r>
              <w:rPr/>
              <w:t>, wybór, wstęp, tłum. H. Paprocki, Warszawa 1988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Wipszycka E., </w:t>
            </w:r>
            <w:r>
              <w:rPr>
                <w:i/>
              </w:rPr>
              <w:t>Kościół w świecie późnego antyku</w:t>
            </w:r>
            <w:r>
              <w:rPr/>
              <w:t>, Warszawa 2006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Wsiołkowski M., </w:t>
            </w:r>
            <w:r>
              <w:rPr>
                <w:i/>
                <w:iCs/>
              </w:rPr>
              <w:t>Liturgia Koptów – spadkobierców św. Marka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krzewska-Dubasowa M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Ormianie w dawnej Pols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Lublin 198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rnov N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schodnie chrześcijańs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arszawa 19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eliński T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hrześcijaństwo antyczn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ruń 1999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>Ziętek D.,</w:t>
            </w:r>
            <w:r>
              <w:rPr>
                <w:i/>
              </w:rPr>
              <w:t xml:space="preserve"> Tożsamość i religia Ormianie w krakowskiej i lwowskiej diasporze</w:t>
            </w:r>
            <w:r>
              <w:rPr/>
              <w:t>, Kraków 2008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rześcijański Ortodoksyjny Koptyjski Kościół Egipt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(źródło UR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coptic.net/articles/CopticEncyclopedia.Polish.doc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optic and Melkite Patriarchs of Alexandr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(źródło URL http://www.spiritrestoration.org/Church/Research%20History%20and%20Great%20Links/Coptic_and_Melkite_Patriarchs.ht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Hololzwarth F.J.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en-US"/>
              </w:rPr>
              <w:t>Herezje. Gnostycyzm. Ireneusz, Tertulian, Klemens Aleksandryjski, Orygen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, (źródło URL http://www.ultramontes.pl/holzwarth_herezje_gnostycyzm.ht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t1"/>
                <w:rFonts w:cs="Times New Roman" w:ascii="Times New Roman" w:hAnsi="Times New Roman"/>
                <w:i/>
                <w:sz w:val="24"/>
                <w:szCs w:val="24"/>
              </w:rPr>
              <w:t>Koptyjski Kościół Ortodoksyjny</w:t>
            </w:r>
            <w:r>
              <w:rPr>
                <w:rStyle w:val="Dt1"/>
                <w:rFonts w:cs="Times New Roman" w:ascii="Times New Roman" w:hAnsi="Times New Roman"/>
                <w:sz w:val="24"/>
                <w:szCs w:val="24"/>
              </w:rPr>
              <w:t xml:space="preserve">, (źródło URL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kumenizm.wiara.pl/wydruk.php?grupa=6&amp;art=1146503631&amp;dzi=11&amp;kat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=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t"/>
                <w:rFonts w:cs="Times New Roman" w:ascii="Times New Roman" w:hAnsi="Times New Roman"/>
                <w:spacing w:val="-6"/>
                <w:sz w:val="24"/>
                <w:szCs w:val="24"/>
              </w:rPr>
              <w:t>Kościelniak</w:t>
            </w:r>
            <w:r>
              <w:rPr>
                <w:rStyle w:val="Dt1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Style w:val="Dt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K., </w:t>
            </w:r>
            <w:r>
              <w:rPr>
                <w:rStyle w:val="Dt1"/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Chrześcijanie na ziemiach islamu wczoraj i dziś</w:t>
            </w:r>
            <w:r>
              <w:rPr>
                <w:rStyle w:val="Dt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(źródło URL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http://prasa.wiara.pl/wydruk.php?grupa=6&amp;art=1168160979&amp;dzi=1159393520&amp;katg=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opidłowski M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aldejski Kościół katoli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http://www.magazyn.ekumenizm.pl/content/article/20040607225810188.ht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Kropidłowski M.,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Kościoły Koptyjskie w Egipcie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Magazyn Teologiczny Semper Reformand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31.03.2003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(źródło URL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http://www.magazyn.ekumenizm.pl/content/article/20030331232334745.htm)</w:t>
            </w:r>
          </w:p>
          <w:p>
            <w:pPr>
              <w:pStyle w:val="Normal"/>
              <w:tabs>
                <w:tab w:val="clear" w:pos="708"/>
                <w:tab w:val="left" w:pos="11646" w:leader="none"/>
              </w:tabs>
              <w:autoSpaceDE w:val="false"/>
              <w:spacing w:lineRule="auto" w:line="240" w:before="0" w:after="0"/>
              <w:ind w:left="414" w:righ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aniuk M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ptowie – w poszukiwaniu wciąż żywej histor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eoz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 11, (źródło URL http://www.geozeta.pl/artykuly,Afryka,39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atz K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obór efeski – Synod zbójecki (44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źródło UR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://apologetyka.katolik.net.pl/content/view/388/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Sobór Konstantynopolitański II (553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źródło URL http://www.absolwenci.sluzew.dominikanie.pl/new/wp-content/uploads/2009/01/sobor_konstantynopolitanski_ii_553.pd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oźniak M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Sytuacja Kościoła koptyjskiego w Egipci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rys historyczny i chwila obecn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źródło URL http://www.almaszrik.uni.lodz.pl/Kosciolkoptyjski.pdf)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Wyrzykowski A., </w:t>
            </w:r>
            <w:r>
              <w:rPr>
                <w:i/>
              </w:rPr>
              <w:t>Schizma akacjańska (484-519)</w:t>
            </w:r>
            <w:r>
              <w:rPr/>
              <w:t>, (źródło URL http://www.ultramontes.pl/schizma_akacjanska.htm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Null">
    <w:name w:val="null"/>
    <w:qFormat/>
    <w:rPr>
      <w:rFonts w:cs="Times New Roman"/>
    </w:rPr>
  </w:style>
  <w:style w:type="character" w:styleId="Spelle">
    <w:name w:val="spelle"/>
    <w:basedOn w:val="Domylnaczcionkaakapitu"/>
    <w:qFormat/>
    <w:rPr/>
  </w:style>
  <w:style w:type="character" w:styleId="Dt1">
    <w:name w:val="dt1"/>
    <w:basedOn w:val="Domylnaczcionkaakapitu"/>
    <w:qFormat/>
    <w:rPr/>
  </w:style>
  <w:style w:type="character" w:styleId="Dt">
    <w:name w:val="d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umenizm.wiara.pl/wydruk.php?grupa=6&amp;art=1146503631&amp;dzi=11&amp;kat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8:39:00Z</dcterms:created>
  <dc:creator>User</dc:creator>
  <dc:description/>
  <cp:keywords/>
  <dc:language>en-US</dc:language>
  <cp:lastModifiedBy>Paweł Balcerak</cp:lastModifiedBy>
  <cp:lastPrinted>2017-02-15T13:41:00Z</cp:lastPrinted>
  <dcterms:modified xsi:type="dcterms:W3CDTF">2025-06-30T09:23:00Z</dcterms:modified>
  <cp:revision>8</cp:revision>
  <dc:subject/>
  <dc:title>   </dc:title>
</cp:coreProperties>
</file>